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емонт автомобильных дорог общего пользования Катав - Ивановского муниципального района»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тав – Ивано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Юрюза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Лесного сельского посел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148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Соответствие дорог общего пользования требованиям ГОСТа и техническим правилам ремонта автомобильных дорог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Развитие и совершенствование улично-дорожной сети район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91 601,0 руб.</w:t>
            </w:r>
          </w:p>
          <w:p>
            <w:pPr>
              <w:pStyle w:val="Style2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циональная цель развития Российской Федерации на период до 2030 год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Увеличение к 2030 году доли соответствующих нормативным требованиям автомобильных доро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характеризующий достижение национальных целей в 2030 году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увеличение доли автомобильных дорог регионального значения, соответствующих нормативным требованиям, в их общей протяжённости не менее чем до 60%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9400540" cy="406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0540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4394"/>
                              <w:gridCol w:w="1134"/>
                              <w:gridCol w:w="142"/>
                              <w:gridCol w:w="1418"/>
                              <w:gridCol w:w="1134"/>
                              <w:gridCol w:w="1134"/>
                              <w:gridCol w:w="1134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азовое значение за 2024 го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начение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за достиж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8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ль: Соответствие дорог общего пользования требованиям ГОСТа и техническим правилам ремонта автомобильных дор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емонт автомобильных дорог общего пользования с нарастающим итогом/ в том числе с начала текущего год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5,523/4,7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8,757/3,2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1,283/2,5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3,531/2,24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Управление коммунального хозяйства транспорта и связи Катав-Ивановского муниципального района, Администрация Юрюзанского город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цент отремонтированных дорог от общей протяженности автомобильных дорог с твердым покрытием, планируемых к капитальному ремонту, нарастающим итогом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9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Управление коммунального хозяйства транспорта и связи Катав-Ивановского муниципального района, Администрация Юрюзан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2pt;height:319.75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4804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4394"/>
                        <w:gridCol w:w="1134"/>
                        <w:gridCol w:w="142"/>
                        <w:gridCol w:w="1418"/>
                        <w:gridCol w:w="1134"/>
                        <w:gridCol w:w="1134"/>
                        <w:gridCol w:w="1134"/>
                        <w:gridCol w:w="3543"/>
                      </w:tblGrid>
                      <w:tr>
                        <w:trPr/>
                        <w:tc>
                          <w:tcPr>
                            <w:tcW w:w="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азовое значение за 2024 год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начение показателя по годам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за достиж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8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ель: Соответствие дорог общего пользования требованиям ГОСТа и техническим правилам ремонта автомобильных дорог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монт автомобильных дорог общего пользования с нарастающим итогом/ в том числе с начала текущего год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5,523/4,7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8,757/3,2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1,283/2,5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3,531/2,24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Управление коммунального хозяйства транспорта и связи Катав-Ивановского муниципального района, Администрация Юрюзанского городского поселения</w:t>
                            </w:r>
                          </w:p>
                        </w:tc>
                      </w:tr>
                      <w:tr>
                        <w:trPr>
                          <w:trHeight w:val="1890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цент отремонтированных дорог от общей протяженности автомобильных дорог с твердым покрытием, планируемых к капитальному ремонту, нарастающим итого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7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9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Управление коммунального хозяйства транспорта и связи Катав-Ивановского муниципального района, Администрация Юрюзан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226"/>
        <w:gridCol w:w="425"/>
        <w:gridCol w:w="567"/>
        <w:gridCol w:w="425"/>
        <w:gridCol w:w="425"/>
        <w:gridCol w:w="426"/>
        <w:gridCol w:w="425"/>
        <w:gridCol w:w="425"/>
        <w:gridCol w:w="425"/>
        <w:gridCol w:w="426"/>
        <w:gridCol w:w="1417"/>
        <w:gridCol w:w="142"/>
        <w:gridCol w:w="425"/>
        <w:gridCol w:w="213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автомобильных дорог общего пользования с нарастающим итогом/ в том числе с начала текущего год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757/3,2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757/3,234</w:t>
            </w:r>
          </w:p>
        </w:tc>
      </w:tr>
      <w:tr>
        <w:trPr>
          <w:trHeight w:val="108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отремонтированных дорог от общей протяженности автомобильных дорог с твердым покрытием, планируемых к капитальному ремонту, нарастающим итог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1058"/>
        <w:gridCol w:w="2835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азвитие и совершенствование улично-дорожной сети района</w:t>
            </w:r>
          </w:p>
        </w:tc>
      </w:tr>
      <w:tr>
        <w:trPr/>
        <w:tc>
          <w:tcPr>
            <w:tcW w:w="6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Ремонт автомобильной дороги по ул. Ильи Тараканова,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.Юрюзан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дорог общего пользования требованиям ГОСТа и техническим правилам ремонта автомобильных доро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емонт автомобильных дорог общего поль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емонт автомобильной дороги  от  дома № 2А ул. Линейная  до дома №50 ул. Песочная,г. Катав-Ивановс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6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Ремонт автомобильной дороги по ул. Зайцева,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.Юрюза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емонт автомобильной дороги от дома №10 до дома № 82 ул.Дм. Тараканова г. Катав-Ивановс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 автомобильной дороги в пос. Василовка (участок от Семеновского моста до ж/д переезда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Ремонт дороги от дома № 56 ул. Майская площадь до дома №6 ул. Гагарина г. Катав-Ивановс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Ямочный ремонт Лесного сельского посел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559"/>
        <w:gridCol w:w="1701"/>
        <w:gridCol w:w="1984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399 0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 035 0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 857 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 291 601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115 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808 3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615 2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 539 316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83 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26 6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42 304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52 285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Развитие и совершенствование улично-дорожной сети района»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УКХТиС</cp:lastModifiedBy>
  <cp:lastPrinted>2024-11-12T13:36:00Z</cp:lastPrinted>
  <dcterms:modified xsi:type="dcterms:W3CDTF">2024-11-14T05:38:00Z</dcterms:modified>
  <cp:revision>377</cp:revision>
  <dc:subject/>
  <dc:title> </dc:title>
</cp:coreProperties>
</file>